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RACOVNÍ LIST – OBSAH KYSLÍKU VE VODĚ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– </w:t>
      </w:r>
      <w:r>
        <w:rPr>
          <w:b/>
          <w:sz w:val="32"/>
          <w:szCs w:val="32"/>
          <w:u w:val="single"/>
        </w:rPr>
        <w:t>AUTORSKÉ ŘEŠENÍ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znamenej hodnoty saturace vody kyslíkem v kádince s pitnou vodou a v kádince s pitnou vodou a rostlino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ádinka s pitnou vodou: …………………….. mg/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ádinka s pitnou vodou a akvarijní rostlinou: …………mg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Pojmenuj jednotlivá pásma ryb a ke každému pásmu uveď 2 příklady ryb, které se v něm vyskytují:</w:t>
      </w:r>
    </w:p>
    <w:p>
      <w:pPr>
        <w:pStyle w:val="Normal"/>
        <w:tabs>
          <w:tab w:val="clear" w:pos="708"/>
          <w:tab w:val="left" w:pos="7580" w:leader="none"/>
        </w:tabs>
        <w:rPr>
          <w:vertAlign w:val="superscript"/>
        </w:rPr>
      </w:pPr>
      <w:r>
        <w:rPr/>
        <w:drawing>
          <wp:inline distT="0" distB="0" distL="0" distR="0">
            <wp:extent cx="4483100" cy="3007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1503045</wp:posOffset>
                </wp:positionV>
                <wp:extent cx="29806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highlight w:val="yellow"/>
                              </w:rPr>
                              <w:t>PARMOVÉ – PARMA, JELEC TLOUŠ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118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highlight w:val="yellow"/>
                        </w:rPr>
                        <w:t>PARMOVÉ – PARMA, JELEC TLOUŠ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931545</wp:posOffset>
                </wp:positionV>
                <wp:extent cx="20662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highlight w:val="yellow"/>
                              </w:rPr>
                              <w:t>LIPANOVÉ – LIPAN, MNÍ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7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highlight w:val="yellow"/>
                        </w:rPr>
                        <w:t>LIPANOVÉ – LIPAN, M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245745</wp:posOffset>
                </wp:positionV>
                <wp:extent cx="17233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highlight w:val="yellow"/>
                              </w:rPr>
                              <w:t>PSTRUHOV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i/>
                                <w:highlight w:val="yellow"/>
                              </w:rPr>
                              <w:t>- PSTRUH, VRAN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  <w:highlight w:val="yellow"/>
                        </w:rPr>
                        <w:t>PSTRUHOV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highlight w:val="yellow"/>
                        </w:rPr>
                      </w:pPr>
                      <w:r>
                        <w:rPr>
                          <w:b/>
                          <w:i/>
                          <w:highlight w:val="yellow"/>
                        </w:rPr>
                        <w:t>- PSTRUH, VRA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2074545</wp:posOffset>
                </wp:positionV>
                <wp:extent cx="24091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highlight w:val="yellow"/>
                              </w:rPr>
                              <w:t>CEJNOVÉ  - ŠTIKA, KA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63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highlight w:val="yellow"/>
                        </w:rPr>
                        <w:t>CEJNOVÉ  - ŠTIKA, KA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280" w:after="280"/>
        <w:ind w:left="360" w:hanging="0"/>
        <w:rPr/>
      </w:pPr>
      <w:r>
        <w:rPr>
          <w:u w:val="single"/>
        </w:rPr>
        <w:t>PÁSMA</w:t>
      </w:r>
      <w:r>
        <w:rPr/>
        <w:t>:  LIPANOVÉ, PSTRUHOVÉ, PARMOVÉ, CEJNOVÉ</w:t>
      </w:r>
    </w:p>
    <w:p>
      <w:pPr>
        <w:pStyle w:val="Normal"/>
        <w:spacing w:before="280" w:after="280"/>
        <w:ind w:left="360" w:hanging="0"/>
        <w:rPr/>
      </w:pPr>
      <w:r>
        <w:rPr>
          <w:u w:val="single"/>
        </w:rPr>
        <w:t>RYBY</w:t>
      </w:r>
      <w:r>
        <w:rPr/>
        <w:t>: KARAS, PSTRUH, ŠTIKA, LIPAN, PARMA, MNÍK,  JELEC TLOUŠŤ, VRAN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jasni umístění pstruhového pásma v nákresu z úlohy 2.</w:t>
      </w:r>
    </w:p>
    <w:p>
      <w:pPr>
        <w:pStyle w:val="Normal"/>
        <w:ind w:left="360" w:hanging="0"/>
        <w:rPr/>
      </w:pPr>
      <w:r>
        <w:rPr>
          <w:b/>
          <w:i/>
          <w:highlight w:val="yellow"/>
        </w:rPr>
        <w:t>Jedná se o rychle tekoucí vody na horním toku řek. Voda je chladná, tudíž obsahuje větší množství rozpuštěného kyslíku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Jaká je hraniční hodnota rozpuštěného kyslíku ve vodě, při které dochází k úhynu kaprovitých ryb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  <w:highlight w:val="yellow"/>
        </w:rPr>
        <w:t xml:space="preserve">Kaprovité ryby vyžadují jen 6 až 8 mg/l, pod </w:t>
      </w:r>
      <w:r>
        <w:rPr>
          <w:b/>
          <w:i/>
          <w:highlight w:val="yellow"/>
          <w:u w:val="single"/>
        </w:rPr>
        <w:t>1,5 mg/l</w:t>
      </w:r>
      <w:r>
        <w:rPr>
          <w:b/>
          <w:i/>
          <w:highlight w:val="yellow"/>
        </w:rPr>
        <w:t xml:space="preserve"> vykazují příznaky dušení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Co je nutné udělat, aby ryby přežily v zamrzlém rybníku. Zdůvodn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  <w:highlight w:val="yellow"/>
        </w:rPr>
        <w:t xml:space="preserve">Na zamrzlém rybníku s rybami je nutno v zimě prosekávat led </w:t>
      </w:r>
      <w:r>
        <w:rPr>
          <w:rFonts w:cs="Arial" w:ascii="Arial" w:hAnsi="Arial"/>
          <w:b/>
          <w:i/>
          <w:highlight w:val="yellow"/>
        </w:rPr>
        <w:t>→</w:t>
      </w:r>
      <w:r>
        <w:rPr>
          <w:b/>
          <w:i/>
          <w:highlight w:val="yellow"/>
        </w:rPr>
        <w:t xml:space="preserve"> okysličení vod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http://sas.srs-vodnany.cz/srs/info/soutez/vyhodnoceni_souteze.htm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09:00Z</dcterms:created>
  <dc:creator>vanek</dc:creator>
  <dc:description/>
  <cp:keywords/>
  <dc:language>en-US</dc:language>
  <cp:lastModifiedBy>kavrik</cp:lastModifiedBy>
  <dcterms:modified xsi:type="dcterms:W3CDTF">2012-11-27T14:41:00Z</dcterms:modified>
  <cp:revision>4</cp:revision>
  <dc:subject/>
  <dc:title> </dc:title>
</cp:coreProperties>
</file>